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___</w:t>
        <w:tab/>
        <w:tab/>
        <w:t>Date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4 Ch 6.4-6.5 Review Worksheet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6225</wp:posOffset>
                </wp:positionH>
                <wp:positionV relativeFrom="paragraph">
                  <wp:posOffset>417195</wp:posOffset>
                </wp:positionV>
                <wp:extent cx="45720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2.85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85925</wp:posOffset>
                </wp:positionH>
                <wp:positionV relativeFrom="paragraph">
                  <wp:posOffset>403860</wp:posOffset>
                </wp:positionV>
                <wp:extent cx="457200" cy="4229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1.8pt;mso-position-vertical-relative:text;margin-left:13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5700</wp:posOffset>
                </wp:positionH>
                <wp:positionV relativeFrom="paragraph">
                  <wp:posOffset>417195</wp:posOffset>
                </wp:positionV>
                <wp:extent cx="457200" cy="4229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2.8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2555</wp:posOffset>
            </wp:positionH>
            <wp:positionV relativeFrom="paragraph">
              <wp:posOffset>107950</wp:posOffset>
            </wp:positionV>
            <wp:extent cx="5476875" cy="20669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6225</wp:posOffset>
                </wp:positionH>
                <wp:positionV relativeFrom="paragraph">
                  <wp:posOffset>459740</wp:posOffset>
                </wp:positionV>
                <wp:extent cx="457200" cy="42291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6.2pt;mso-position-vertical-relative:text;margin-left:-2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62100</wp:posOffset>
                </wp:positionH>
                <wp:positionV relativeFrom="paragraph">
                  <wp:posOffset>488315</wp:posOffset>
                </wp:positionV>
                <wp:extent cx="457200" cy="4229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8.45pt;mso-position-vertical-relative:text;margin-left:1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48050</wp:posOffset>
                </wp:positionH>
                <wp:positionV relativeFrom="paragraph">
                  <wp:posOffset>459740</wp:posOffset>
                </wp:positionV>
                <wp:extent cx="457200" cy="4229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36.2pt;mso-position-vertical-relative:text;margin-left:2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2555</wp:posOffset>
            </wp:positionH>
            <wp:positionV relativeFrom="paragraph">
              <wp:posOffset>130175</wp:posOffset>
            </wp:positionV>
            <wp:extent cx="5476875" cy="11525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61030</wp:posOffset>
            </wp:positionH>
            <wp:positionV relativeFrom="paragraph">
              <wp:posOffset>635</wp:posOffset>
            </wp:positionV>
            <wp:extent cx="1943100" cy="14649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Solve for x. Use the </w:t>
      </w:r>
      <w:r>
        <w:rPr>
          <w:rFonts w:cs="Arial" w:ascii="Arial" w:hAnsi="Arial"/>
          <w:b/>
        </w:rPr>
        <w:t>rectangle</w:t>
      </w:r>
      <w:r>
        <w:rPr>
          <w:rFonts w:cs="Arial" w:ascii="Arial" w:hAnsi="Arial"/>
        </w:rPr>
        <w:t xml:space="preserve">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_______</w:t>
        <w:tab/>
        <w:t>DB =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AC = 5x -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_______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C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61030</wp:posOffset>
                </wp:positionH>
                <wp:positionV relativeFrom="paragraph">
                  <wp:posOffset>71755</wp:posOffset>
                </wp:positionV>
                <wp:extent cx="2677160" cy="187071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7320" cy="1870560"/>
                          <a:chOff x="0" y="0"/>
                          <a:chExt cx="2677320" cy="1870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77320" cy="187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28440" y="1527120"/>
                            <a:ext cx="1417320" cy="29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349920"/>
                            <a:ext cx="741600" cy="1207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20040"/>
                            <a:ext cx="1417320" cy="298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20040"/>
                            <a:ext cx="741600" cy="120708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8440" y="349920"/>
                            <a:ext cx="675720" cy="11772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320040"/>
                            <a:ext cx="2158920" cy="123696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92952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663480"/>
                            <a:ext cx="157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30780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480" y="59760"/>
                            <a:ext cx="1810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200" y="1515240"/>
                            <a:ext cx="30600" cy="29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040" y="1556280"/>
                            <a:ext cx="14544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154512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2560" y="1526400"/>
                            <a:ext cx="16956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1920" y="337680"/>
                            <a:ext cx="29880" cy="30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0600" y="78120"/>
                            <a:ext cx="1573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9pt;margin-top:5.65pt;width:210.8pt;height:147.3pt" coordorigin="4978,113" coordsize="4216,2946">
                <v:rect id="shape_0" stroked="f" o:allowincell="f" style="position:absolute;left:4978;top:113;width:4215;height:294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40,2518" to="8671,2564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7504,664" to="8671,2564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5272,617" to="7503,663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5272,617" to="6439,2517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line id="shape_0" from="6440,664" to="7503,2517" stroked="t" o:allowincell="f" style="position:absolute;flip:x">
                  <v:stroke color="navy" weight="5760" joinstyle="miter" endcap="flat"/>
                  <v:fill o:detectmouseclick="t" on="false"/>
                  <w10:wrap type="none"/>
                </v:line>
                <v:line id="shape_0" from="5272,617" to="8671,2564" stroked="t" o:allowincell="f" style="position:absolute">
                  <v:stroke color="navy" weight="5760" joinstyle="miter" endcap="flat"/>
                  <v:fill o:detectmouseclick="t" on="false"/>
                  <w10:wrap type="none"/>
                </v:line>
                <v:oval id="shape_0" fillcolor="red" stroked="t" o:allowincell="f" style="position:absolute;left:6953;top:1577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1;top:1158;width:247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5253;top:598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5073;top:207;width:284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421;top:2499;width:47;height:46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6134;top:2564;width:228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8653;top:2546;width:46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8746;top:2517;width:266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485;top:645;width:46;height:47;mso-wrap-style:none;v-text-anchor:middle">
                  <v:fill o:detectmouseclick="t" type="solid" color2="aqua"/>
                  <v:stroke color="black" joinstyle="miter" endcap="flat"/>
                  <w10:wrap type="none"/>
                </v:oval>
                <v:shape id="shape_0" stroked="f" o:allowincell="f" style="position:absolute;left:7294;top:236;width:247;height:39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rhombus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________</w:t>
        <w:tab/>
        <w:t>NO = ?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38500</wp:posOffset>
                </wp:positionH>
                <wp:positionV relativeFrom="paragraph">
                  <wp:posOffset>102235</wp:posOffset>
                </wp:positionV>
                <wp:extent cx="457200" cy="4229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.3pt;mso-wrap-distance-left:9.05pt;mso-wrap-distance-right:9.05pt;mso-wrap-distance-top:0pt;mso-wrap-distance-bottom:0pt;margin-top:8.05pt;mso-position-vertical-relative:text;margin-left:2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________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PRO = ? </w:t>
      </w:r>
      <w:r>
        <w:rPr>
          <w:rFonts w:eastAsia="Symbol" w:cs="Symbol" w:ascii="Symbol" w:hAnsi="Symbol"/>
        </w:rPr>
        <w:t>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-277495</wp:posOffset>
                </wp:positionV>
                <wp:extent cx="1295400" cy="1371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371600"/>
                          <a:chOff x="0" y="0"/>
                          <a:chExt cx="12952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952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8760" y="1054800"/>
                            <a:ext cx="77220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2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72200" cy="72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0960" y="286560"/>
                            <a:ext cx="72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86560"/>
                            <a:ext cx="77220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60" y="286560"/>
                            <a:ext cx="772200" cy="768240"/>
                          </a:xfrm>
                          <a:prstGeom prst="line">
                            <a:avLst/>
                          </a:prstGeom>
                          <a:ln w="230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0600" y="572040"/>
                            <a:ext cx="15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720" y="7005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1116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813600"/>
                            <a:ext cx="788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8720" y="429840"/>
                            <a:ext cx="129600" cy="248400"/>
                          </a:xfrm>
                        </wpg:grpSpPr>
                        <wps:wsp>
                          <wps:cNvSpPr/>
                          <wps:spPr>
                            <a:xfrm>
                              <a:off x="61200" y="22608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74880" y="83160"/>
                            <a:ext cx="139680" cy="210960"/>
                          </a:xfrm>
                        </wpg:grpSpPr>
                        <wps:wsp>
                          <wps:cNvSpPr/>
                          <wps:spPr>
                            <a:xfrm>
                              <a:off x="30960" y="188640"/>
                              <a:ext cx="30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96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3800" y="68040"/>
                            <a:ext cx="1828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59840" y="20376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040" y="1040040"/>
                            <a:ext cx="15228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0"/>
                              <a:ext cx="2304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7440"/>
                              <a:ext cx="1198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1009800"/>
                            <a:ext cx="189360" cy="205200"/>
                          </a:xfrm>
                        </wpg:grpSpPr>
                        <wps:wsp>
                          <wps:cNvSpPr/>
                          <wps:spPr>
                            <a:xfrm>
                              <a:off x="0" y="30240"/>
                              <a:ext cx="30600" cy="223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760" y="0"/>
                              <a:ext cx="12960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-21.85pt;width:102pt;height:108pt" coordorigin="4860,-437" coordsize="2040,2160">
                <v:rect id="shape_0" stroked="f" o:allowincell="f" style="position:absolute;left:4860;top:-437;width:2039;height:215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252,1224" to="6467,1224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14" to="5252,122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14" to="6467,14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6468,14" to="6468,122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14" to="6467,1223" stroked="t" o:allowincell="f" style="position:absolute">
                  <v:stroke color="navy" weight="23040" joinstyle="miter" endcap="flat"/>
                  <v:fill o:detectmouseclick="t" on="false"/>
                  <w10:wrap type="none"/>
                </v:line>
                <v:line id="shape_0" from="5252,14" to="6467,1223" stroked="t" o:allowincell="f" style="position:absolute;flip:x">
                  <v:stroke color="navy" weight="23040" joinstyle="miter" endcap="flat"/>
                  <v:fill o:detectmouseclick="t" on="false"/>
                  <w10:wrap type="none"/>
                </v:line>
                <v:shape id="shape_0" stroked="f" o:allowincell="f" style="position:absolute;left:6609;top:464;width:246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11;top:666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54;top:998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5;top:844;width:123;height:25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40;top:240;width:204;height:391">
                  <v:oval id="shape_0" fillcolor="red" stroked="t" o:allowincell="f" style="position:absolute;left:5837;top:596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740;top:240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96;top:-306;width:220;height:332">
                  <v:oval id="shape_0" fillcolor="red" stroked="t" o:allowincell="f" style="position:absolute;left:6444;top:-9;width:47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396;top:-306;width:219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77;top:-330;width:288;height:356">
                  <v:oval id="shape_0" fillcolor="red" stroked="t" o:allowincell="f" style="position:absolute;left:5228;top:-9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4977;top:-330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24;top:1201;width:240;height:382">
                  <v:oval id="shape_0" fillcolor="red" stroked="t" o:allowincell="f" style="position:absolute;left:5228;top:1201;width:35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5024;top:1260;width:188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4;top:1153;width:298;height:323">
                  <v:oval id="shape_0" fillcolor="red" stroked="t" o:allowincell="f" style="position:absolute;left:6444;top:1201;width:47;height:34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538;top:1153;width:203;height:322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 xml:space="preserve">Use the square to the right.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________</w:t>
        <w:tab/>
        <w:t>SQ = 4x – 5. Solve for x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90620</wp:posOffset>
            </wp:positionH>
            <wp:positionV relativeFrom="paragraph">
              <wp:posOffset>153035</wp:posOffset>
            </wp:positionV>
            <wp:extent cx="2476500" cy="151828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12. Use the rhombus to the right.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_______________What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to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2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 xml:space="preserve">_______________What angles are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to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?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me </w:t>
      </w:r>
      <w:r>
        <w:rPr>
          <w:rFonts w:cs="Arial" w:ascii="Arial" w:hAnsi="Arial"/>
          <w:b/>
        </w:rPr>
        <w:t>every</w:t>
      </w:r>
      <w:r>
        <w:rPr>
          <w:rFonts w:cs="Arial" w:ascii="Arial" w:hAnsi="Arial"/>
        </w:rPr>
        <w:t xml:space="preserve"> shape, for which the given property is true. </w:t>
      </w:r>
    </w:p>
    <w:p>
      <w:pPr>
        <w:pStyle w:val="TextBodyIndent"/>
        <w:ind w:left="0" w:hanging="0"/>
        <w:rPr/>
      </w:pPr>
      <w:r>
        <w:rPr>
          <w:rFonts w:cs="Arial" w:ascii="Arial" w:hAnsi="Arial"/>
        </w:rPr>
        <w:t>(a. parallelogram,  b. rectangle, c. rhombus, and/or d. square) Use the letters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3.____________________Opposite sides are paralle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4.____________________Four right angle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5.____________________Diagonals are equal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6.____________________Diagonals bisect each othe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7.____________________Diagonals bisect angles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8.____________________Diagonals are perpendicular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</w:rPr>
        <w:t>19.____________________Four equal sides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0.____________________Four equal angles.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06680</wp:posOffset>
            </wp:positionV>
            <wp:extent cx="2514600" cy="1066165"/>
            <wp:effectExtent l="0" t="0" r="0" b="0"/>
            <wp:wrapTight wrapText="bothSides">
              <wp:wrapPolygon edited="0">
                <wp:start x="16735" y="1864"/>
                <wp:lineTo x="1977" y="1864"/>
                <wp:lineTo x="1977" y="3995"/>
                <wp:lineTo x="2712" y="6127"/>
                <wp:lineTo x="2542" y="8263"/>
                <wp:lineTo x="2315" y="10394"/>
                <wp:lineTo x="2145" y="12530"/>
                <wp:lineTo x="1921" y="14661"/>
                <wp:lineTo x="1580" y="16798"/>
                <wp:lineTo x="903" y="17064"/>
                <wp:lineTo x="507" y="17863"/>
                <wp:lineTo x="449" y="19331"/>
                <wp:lineTo x="1468" y="19331"/>
                <wp:lineTo x="10684" y="18929"/>
                <wp:lineTo x="21033" y="17863"/>
                <wp:lineTo x="21089" y="15994"/>
                <wp:lineTo x="20692" y="15461"/>
                <wp:lineTo x="19392" y="14661"/>
                <wp:lineTo x="18035" y="5328"/>
                <wp:lineTo x="17413" y="3462"/>
                <wp:lineTo x="17413" y="2261"/>
                <wp:lineTo x="17243" y="1864"/>
                <wp:lineTo x="16735" y="1864"/>
              </wp:wrapPolygon>
            </wp:wrapTight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rapezoids</w:t>
        <w:tab/>
      </w:r>
    </w:p>
    <w:p>
      <w:pPr>
        <w:pStyle w:val="Normal"/>
        <w:rPr/>
      </w:pPr>
      <w:r>
        <w:rPr>
          <w:rFonts w:cs="Arial" w:ascii="Arial" w:hAnsi="Arial"/>
        </w:rPr>
        <w:t>21.  In trapezoid ABCD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7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= 120.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 = _______</w:t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45535</wp:posOffset>
            </wp:positionH>
            <wp:positionV relativeFrom="paragraph">
              <wp:posOffset>18415</wp:posOffset>
            </wp:positionV>
            <wp:extent cx="2514600" cy="1066165"/>
            <wp:effectExtent l="0" t="0" r="0" b="0"/>
            <wp:wrapTight wrapText="bothSides">
              <wp:wrapPolygon edited="0">
                <wp:start x="16735" y="1864"/>
                <wp:lineTo x="1977" y="1864"/>
                <wp:lineTo x="1977" y="3995"/>
                <wp:lineTo x="2712" y="6127"/>
                <wp:lineTo x="2542" y="8263"/>
                <wp:lineTo x="2315" y="10394"/>
                <wp:lineTo x="2145" y="12530"/>
                <wp:lineTo x="1921" y="14661"/>
                <wp:lineTo x="1580" y="16798"/>
                <wp:lineTo x="903" y="17064"/>
                <wp:lineTo x="507" y="17863"/>
                <wp:lineTo x="449" y="19331"/>
                <wp:lineTo x="1468" y="19331"/>
                <wp:lineTo x="10684" y="18929"/>
                <wp:lineTo x="21033" y="17863"/>
                <wp:lineTo x="21089" y="15994"/>
                <wp:lineTo x="20692" y="15461"/>
                <wp:lineTo x="19392" y="14661"/>
                <wp:lineTo x="18035" y="5328"/>
                <wp:lineTo x="17413" y="3462"/>
                <wp:lineTo x="17413" y="2261"/>
                <wp:lineTo x="17243" y="1864"/>
                <wp:lineTo x="16735" y="1864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22.  In trapezoid ABCD,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84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= 112.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 = _______</w:t>
        <w:tab/>
        <w:tab/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17.9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MN is the midsegment of trapezoid ABCD. </w:t>
      </w:r>
      <w:r>
        <w:rPr>
          <w:rFonts w:cs="Arial" w:ascii="Arial" w:hAnsi="Arial"/>
          <w:b/>
          <w:bCs/>
        </w:rPr>
        <w:t xml:space="preserve">Remember MN = ½ (AB + DC).  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57550</wp:posOffset>
            </wp:positionH>
            <wp:positionV relativeFrom="paragraph">
              <wp:posOffset>97155</wp:posOffset>
            </wp:positionV>
            <wp:extent cx="1857375" cy="78740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23. AB = 16 </w:t>
        <w:tab/>
        <w:t>DC = 10</w:t>
        <w:tab/>
        <w:t>MN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24250</wp:posOffset>
            </wp:positionH>
            <wp:positionV relativeFrom="paragraph">
              <wp:posOffset>123825</wp:posOffset>
            </wp:positionV>
            <wp:extent cx="2187575" cy="927735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4. AB = 9 </w:t>
        <w:tab/>
        <w:t>DC = 5</w:t>
        <w:tab/>
        <w:t>MN = 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57550</wp:posOffset>
            </wp:positionH>
            <wp:positionV relativeFrom="paragraph">
              <wp:posOffset>635</wp:posOffset>
            </wp:positionV>
            <wp:extent cx="1857375" cy="7874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733425</wp:posOffset>
            </wp:positionV>
            <wp:extent cx="2187575" cy="927735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25. AB = ____ DC = 12</w:t>
        <w:tab/>
        <w:t>MN = 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 AB = 11</w:t>
        <w:tab/>
        <w:t>DC = _____</w:t>
        <w:tab/>
        <w:t>MN =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259080</wp:posOffset>
            </wp:positionV>
            <wp:extent cx="2171700" cy="920750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</w:rPr>
        <w:t>Find the value for x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bCs/>
        </w:rPr>
        <w:t xml:space="preserve">Remember MN = ½ (AB + DC).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1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MN is the midsegment of trapezoid ABCD</w:t>
      </w:r>
    </w:p>
    <w:p>
      <w:pPr>
        <w:pStyle w:val="Normal"/>
        <w:rPr/>
      </w:pPr>
      <w:r>
        <w:rPr>
          <w:rFonts w:cs="Arial" w:ascii="Arial" w:hAnsi="Arial"/>
        </w:rPr>
        <w:t>27. AB =2x+3</w:t>
        <w:tab/>
        <w:t>DC =3</w:t>
        <w:tab/>
        <w:tab/>
        <w:t xml:space="preserve">MN = </w:t>
        <w:tab/>
        <w:t>8</w:t>
        <w:tab/>
        <w:t>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0525</wp:posOffset>
            </wp:positionH>
            <wp:positionV relativeFrom="paragraph">
              <wp:posOffset>23495</wp:posOffset>
            </wp:positionV>
            <wp:extent cx="1857375" cy="78740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8. AB =13</w:t>
        <w:tab/>
        <w:tab/>
        <w:t>DC =3x</w:t>
        <w:tab/>
        <w:t xml:space="preserve">MN = </w:t>
        <w:tab/>
        <w:t>11</w:t>
        <w:tab/>
        <w:t>x = 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14800</wp:posOffset>
            </wp:positionH>
            <wp:positionV relativeFrom="paragraph">
              <wp:posOffset>158750</wp:posOffset>
            </wp:positionV>
            <wp:extent cx="2187575" cy="92773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9. AB =3x-5</w:t>
        <w:tab/>
        <w:tab/>
        <w:t>DC = 2</w:t>
        <w:tab/>
        <w:t xml:space="preserve">MN = </w:t>
        <w:tab/>
        <w:t>9</w:t>
        <w:tab/>
        <w:t>x = ______</w:t>
      </w:r>
    </w:p>
    <w:sectPr>
      <w:headerReference w:type="default" r:id="rId1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9:33:00Z</dcterms:created>
  <dc:creator>mhayden</dc:creator>
  <dc:description/>
  <cp:keywords/>
  <dc:language>en-US</dc:language>
  <cp:lastModifiedBy>mhayden</cp:lastModifiedBy>
  <cp:lastPrinted>2009-01-12T12:13:00Z</cp:lastPrinted>
  <dcterms:modified xsi:type="dcterms:W3CDTF">2012-01-19T19:54:00Z</dcterms:modified>
  <cp:revision>3</cp:revision>
  <dc:subject/>
  <dc:title>Name_________________________________</dc:title>
</cp:coreProperties>
</file>